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 xml:space="preserve">dotyczy cyklu kształcenia </w:t>
      </w:r>
      <w:r>
        <w:rPr>
          <w:rFonts w:cs="Corbel" w:ascii="Corbel" w:hAnsi="Corbel"/>
          <w:i/>
          <w:smallCaps/>
        </w:rPr>
        <w:t xml:space="preserve"> </w:t>
      </w:r>
      <w:r>
        <w:rPr>
          <w:rFonts w:cs="Corbel" w:ascii="Corbel" w:hAnsi="Corbel"/>
          <w:smallCaps/>
        </w:rPr>
        <w:t>2022-2024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</w:rPr>
      </w:pPr>
      <w:r>
        <w:rPr>
          <w:rFonts w:cs="Corbel" w:ascii="Corbel" w:hAnsi="Corbel"/>
        </w:rPr>
        <w:tab/>
        <w:tab/>
        <w:tab/>
        <w:tab/>
        <w:t>Rok akademicki 2022/2023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 w:val="22"/>
        </w:rPr>
      </w:pPr>
      <w:r>
        <w:rPr>
          <w:rFonts w:cs="Corbel" w:ascii="Corbel" w:hAnsi="Corbel"/>
          <w:color w:val="0070C0"/>
          <w:sz w:val="22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2"/>
              </w:rPr>
            </w:pPr>
            <w:r>
              <w:rPr>
                <w:rFonts w:eastAsia="Times New Roman" w:cs="Courier New" w:ascii="Corbel" w:hAnsi="Corbel"/>
                <w:b w:val="false"/>
                <w:bCs/>
                <w:sz w:val="22"/>
                <w:lang w:eastAsia="pl-PL"/>
              </w:rPr>
              <w:t>Pedagogika człowieka dorosł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Pedagogik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II stopień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eastAsia="Times New Roman" w:cs="Courier New" w:ascii="Corbel" w:hAnsi="Corbel"/>
                <w:b w:val="false"/>
                <w:sz w:val="22"/>
                <w:lang w:eastAsia="pl-PL"/>
              </w:rPr>
              <w:t>profil 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eastAsia="Corbel" w:cs="Corbel" w:ascii="Corbel" w:hAnsi="Corbel"/>
                <w:b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sz w:val="22"/>
              </w:rPr>
              <w:t xml:space="preserve">stacjonarn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Rok II, semestr  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val="en-US"/>
              </w:rPr>
              <w:t>dr hab. Prof. UR Jolanta Lenart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 w:val="22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sz w:val="22"/>
        </w:rPr>
        <w:t>X</w:t>
      </w:r>
      <w:r>
        <w:rPr>
          <w:rFonts w:cs="Corbel" w:ascii="Corbel" w:hAnsi="Corbel"/>
          <w:caps w:val="false"/>
          <w:smallCaps w:val="false"/>
          <w:sz w:val="22"/>
        </w:rPr>
        <w:t xml:space="preserve"> zajęcia w formie tradycyjnej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Znajomość psychologii rozwojowej i elementów filozofii człowiek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 w:val="22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Zaznajomienie z  podstawowymi  zjawiskami związanymi z całożyciowym rozwojem człowiek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Zapoznanie z prawidłowościami uczenia się dorosł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Nabycie umiejętności analizy   poziomu dojrzałości i dorosłości osob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Przygotowanie do prowadzenia zajęć  dla ludzi dorosł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</w:rPr>
      </w:pPr>
      <w:r>
        <w:rPr>
          <w:rFonts w:cs="Corbel" w:ascii="Corbel" w:hAnsi="Corbel"/>
          <w:b/>
        </w:rPr>
        <w:t>3.2 Efekty uczenia się dla przedmiotu</w:t>
      </w:r>
      <w:r>
        <w:rPr>
          <w:rFonts w:cs="Corbel" w:ascii="Corbel" w:hAnsi="Corbel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 w:val="22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charakteryzuje specyfikę rozwoju człowieka dorosłego w aspekcie biologicznym, psychologicznym oraz społecznym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edstawi teorie wychowania, nauczania, uczenia się oraz innych procesów edukacyjnych w okresie dorosłośc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Zaplanuje oddziaływania edukacyjne skierowane do osób dorosłych we współpracy ze specjalistam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interpretuje  i oceni źródła i informacji w aspekcie pedagogicz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rytycznie oceni swoją wiedzę i umiejętnośc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1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 xml:space="preserve">  </w:t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/>
      </w:pPr>
      <w:r>
        <w:rPr>
          <w:rFonts w:cs="Corbel" w:ascii="Corbel" w:hAnsi="Corbel"/>
          <w:b/>
        </w:rPr>
        <w:t xml:space="preserve">A. 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. Andragogika jako dyscyplina nauk pedagogicznych. Założenia i paradygmaty metodologi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. Człowiek obiektem zainteresowań andragogiki. Modele człowieka we współczesnej pedagogi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. Dojrzałość i dorosłość. Aksjologia człowieka dorosł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4. Auksologia pedagogiczn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</w:rPr>
              <w:t>5. Procesy i formy realizacji edukacji całożyci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</w:rPr>
              <w:t>6. Organizacja wielostronnej aktywności ludzi dorosł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7. Polityka społeczna wobec ludzi w podeszłym wieku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Wykład: wykład problemowy, wykład z prezentacją multimedialną,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</w:t>
            </w:r>
            <w:r>
              <w:rPr>
                <w:rFonts w:cs="Corbel" w:ascii="Corbel" w:hAnsi="Corbel"/>
                <w:bCs/>
                <w:sz w:val="22"/>
              </w:rPr>
              <w:t xml:space="preserve">  </w:t>
            </w:r>
            <w:r>
              <w:rPr>
                <w:rFonts w:cs="Corbel" w:ascii="Corbel" w:hAnsi="Corbel"/>
                <w:b w:val="false"/>
                <w:sz w:val="22"/>
              </w:rPr>
              <w:t>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aliczenie wskazanych lektur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gzamin pisemny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odziny kontaktowe wynikające z harmonogramu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 akademickiego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udział w konsultacja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udział w  egzamini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przygotowanie do egzamin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studiowanie literatur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60"/>
              <w:ind w:left="601" w:hanging="601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Aleksander T., </w:t>
            </w:r>
            <w:r>
              <w:rPr>
                <w:rFonts w:cs="Corbel" w:ascii="Corbel" w:hAnsi="Corbel"/>
                <w:i/>
                <w:iCs/>
                <w:sz w:val="22"/>
              </w:rPr>
              <w:t>Andragogika,</w:t>
            </w:r>
            <w:r>
              <w:rPr>
                <w:rFonts w:cs="Corbel" w:ascii="Corbel" w:hAnsi="Corbel"/>
                <w:sz w:val="22"/>
              </w:rPr>
              <w:t xml:space="preserve"> Wydawnictwo Naukowe Instytutu Technologii Eksploatacji, Kraków-Radom 2009.</w:t>
            </w:r>
          </w:p>
          <w:p>
            <w:pPr>
              <w:pStyle w:val="Punktygwne"/>
              <w:spacing w:before="0" w:after="60"/>
              <w:ind w:left="601" w:hanging="601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Jankowski D., Przyszczypkowski K., Skrzypczak J., </w:t>
            </w:r>
            <w:r>
              <w:rPr>
                <w:rFonts w:cs="Corbel" w:ascii="Corbel" w:hAnsi="Corbel"/>
                <w:i/>
                <w:iCs/>
                <w:sz w:val="22"/>
              </w:rPr>
              <w:t>Podstawy edukacji dorosłych,</w:t>
            </w:r>
            <w:r>
              <w:rPr>
                <w:rFonts w:cs="Corbel" w:ascii="Corbel" w:hAnsi="Corbel"/>
                <w:sz w:val="22"/>
              </w:rPr>
              <w:t xml:space="preserve">  Wydawnictwo Naukowe UAM, Poznań 1996.</w:t>
            </w:r>
          </w:p>
          <w:p>
            <w:pPr>
              <w:pStyle w:val="Punktygwne"/>
              <w:spacing w:before="0" w:after="60"/>
              <w:ind w:left="601" w:hanging="601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R. Tomaszewska, Człowiek i praca. Perspektywa transhumanizmu, Wyd. UKW w Bydgoszczy, Bydgoszcz 2021 (s. 23-87; 227 – 261).</w:t>
            </w:r>
          </w:p>
          <w:p>
            <w:pPr>
              <w:pStyle w:val="Punktygwne"/>
              <w:spacing w:before="0" w:after="60"/>
              <w:ind w:left="601" w:hanging="601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J. Półturzycki, Spór o kształcenie ustawiczne, Wyd. UW, Warszawa 2016 (s. 239-338).</w:t>
            </w:r>
          </w:p>
          <w:p>
            <w:pPr>
              <w:pStyle w:val="Punktygwne"/>
              <w:spacing w:before="0" w:after="60"/>
              <w:ind w:left="601" w:hanging="601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J. Auleytner, Polityka społeczna w Polsce i w świecie, Wyd. WSP TWP w Warszwie, Warszawa 2012 (s. 221-258)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Przybylska E. (red.)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Perspektywy i tendencje w edukacji dorosłych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Warszawa 2002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Szarota Z.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W poszukiwaniu tożsamości andragogiki – próba organizacji wiodących     pojęć oświaty dorosłych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[w:]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Stan i perspektywy rozwoju refleksji nad edukacją dorosłych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>, T. Aleksander, D. Barwińska (red.), Radom 2007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/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Toffler A.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Zmiana władzy. Wiedza, bogactwo i przemoc u progu XXI stulecia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Warszawa 2003.</w:t>
              <w:tab/>
            </w:r>
          </w:p>
          <w:p>
            <w:pPr>
              <w:pStyle w:val="Punktygwne"/>
              <w:spacing w:before="0" w:after="60"/>
              <w:ind w:left="318" w:hanging="0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7:24:00Z</dcterms:created>
  <dc:creator>User</dc:creator>
  <dc:description/>
  <cp:keywords/>
  <dc:language>en-US</dc:language>
  <cp:lastModifiedBy>Danuta Ochojska</cp:lastModifiedBy>
  <cp:lastPrinted>2019-12-09T11:27:00Z</cp:lastPrinted>
  <dcterms:modified xsi:type="dcterms:W3CDTF">2022-05-31T19:05:00Z</dcterms:modified>
  <cp:revision>4</cp:revision>
  <dc:subject/>
  <dc:title/>
</cp:coreProperties>
</file>